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</w:t>
      </w:r>
      <w:r>
        <w:rPr>
          <w:b/>
          <w:bCs/>
          <w:color w:val="000000"/>
          <w:lang w:val="sr-CS"/>
        </w:rPr>
        <w:t>хидраулична платформа- маказе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4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с испоруку робе извршити у року од ( највише 25 дана од дана потписивања уговора)  ________,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 електронски, у року од (минимум 25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Продавац се обавезује да ће приликом испоруке хидрауличне платформе- маказе  предати бланко соло меницу, безусловну и наплативу на први позив за отклањање грешака у гарантном року у висини од 10% вредности уговора без ПДВ-а.</w:t>
      </w:r>
    </w:p>
    <w:p>
      <w:pPr>
        <w:pStyle w:val="Normal"/>
        <w:rPr>
          <w:lang w:val="sr-CS"/>
        </w:rPr>
      </w:pPr>
      <w:r>
        <w:rPr>
          <w:lang w:val="sr-CS"/>
        </w:rPr>
        <w:t>Гарантни рок на робу из члана 1. овог Уговора је ______ (минимум 24 месеци) месец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4-10-22T08:17:00Z</dcterms:modified>
  <cp:revision>15</cp:revision>
  <dc:subject/>
  <dc:title/>
</cp:coreProperties>
</file>